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gy holocaust-túlélő az egyházakhoz</w:t>
      </w:r>
      <w:r>
        <w:rPr>
          <w:rStyle w:val="FootnoteCharacters"/>
          <w:rStyle w:val="FootnoteAnchor"/>
        </w:rPr>
        <w:footnoteReference w:id="2"/>
      </w:r>
    </w:p>
    <w:p>
      <w:pPr>
        <w:pStyle w:val="TextBody"/>
        <w:rPr/>
      </w:pPr>
      <w:r>
        <w:rPr/>
      </w:r>
    </w:p>
    <w:p>
      <w:pPr>
        <w:pStyle w:val="TextBody"/>
        <w:jc w:val="both"/>
        <w:rPr>
          <w:b w:val="false"/>
          <w:b w:val="false"/>
          <w:bCs w:val="false"/>
          <w:i w:val="false"/>
          <w:i w:val="false"/>
          <w:iCs w:val="false"/>
          <w:sz w:val="24"/>
        </w:rPr>
      </w:pPr>
      <w:r>
        <w:rPr>
          <w:b w:val="false"/>
          <w:bCs w:val="false"/>
          <w:i w:val="false"/>
          <w:iCs w:val="false"/>
          <w:sz w:val="24"/>
        </w:rPr>
        <w:t>Demokratikus átalakulásunk során a szólásszabadság megteremtésével felszínre kerültek és nyilvánosságot kaptak olyan retrogád, fasisztoid, rasszista nézetek is, melyek a diszkrimináció, a megosztottság előítéletes reflexeit igyekeztek felerősíteni.</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t>Nekünk, keveseknek, akik túlélői vagyunk, ismerősek ezek a politikai ambíciók, de nem gondoltunk arra, hogy a származás még egyszer a gyűlölködés iránytűje lehet. Sajnos a közelmúlt külhoni és hazai eseményei megcáfolták jövőképünket.</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t>Annak idején hajlamosak voltunk lebecsülni az ordas eszmék társadalmi hatásait. Nem is tudtuk elképzelni, hogy a gyűlölet embermilliók elpusztításához fog vezetni.</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pPr>
      <w:r>
        <w:rPr>
          <w:b w:val="false"/>
          <w:bCs w:val="false"/>
          <w:i w:val="false"/>
          <w:iCs w:val="false"/>
          <w:sz w:val="24"/>
        </w:rPr>
        <w:t>Az „Új Élet” legutóbbi számában megjelent dr. Feldmájer Péter hitközségi elnök vezércikke, amelynek már a címe is továbbgondolásra késztetett. A Csak az Örökkévalóban bízhatunk címnek kijelentő formáját evidenciának érezve az is természetesnek tűnik előttem, hogy az Örökkévalóban bízva nem vonhatjuk meg bizalmunkat azoktól sem, akik életüket az isteni szolgálatnak szentelték. Ennek a jelenkori bizalomnak nem mond ellent az a történelmi tény, hogy a vészkorszakban a magyarországi egyházak (tisztelet a kevés kivételnek) nem emelték fel a szavukat az üldözöttek védelmében.</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pPr>
      <w:r>
        <w:rPr>
          <w:b w:val="false"/>
          <w:bCs w:val="false"/>
          <w:i w:val="false"/>
          <w:iCs w:val="false"/>
          <w:sz w:val="24"/>
        </w:rPr>
        <w:t>Most az egyházak vezetőinek történelmi esélyük van arra, hogy ne csak a mártírjainkra gondoljanak kegyelettel, de – a szeretet isteni parancsának megfelelően – az élőkért is tegyenek valamit.</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pPr>
      <w:r>
        <w:rPr>
          <w:b w:val="false"/>
          <w:bCs w:val="false"/>
          <w:i w:val="false"/>
          <w:iCs w:val="false"/>
          <w:sz w:val="24"/>
        </w:rPr>
        <w:t xml:space="preserve">A különböző egyházak egyes vezetői is nyilvánosan hangot adtak a megbékélés, az engesztelődés gondolatának. Kiállásuk a tolerancia, a közeledés jegyében történt, közös szellemi értékeinek regisztrálása a társadalmi progressziót szolgálta. </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t>Szeretnénk bízni abban, hogy a társadalmi szervezetek és az egyének addigi megnyilvánulásaihoz hasonlóan az egyházak is nyíltan véleményt fognak mondani a társadalmi béke, a megértés és szeretet jegyében, stabil belső rendünk védelmében.</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t>A napi politika ádáz csatározásai közben az emberek elfásultak, de az egyház szavára még felfigyelnek.</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t>Talán még nem késő, hogy a legnagyobb társadalmi hatású egyházak is kimondják, amit a vészterhes korszakban elmulasztottak.</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t>Tisztelettel kérem az egyházak vezetőit, hogy ők is hallassák szavukat, mondják el véleményüket. Várom azt a szeretetteljes megnyilvánulást, ami részemre és a hozzám hasonlóan gondolkodók részére a vallásos életet, a vallásos hitet csakis az élet mindennapi gyakorlatával képes hitelesíteni.</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t>Ez volna az az isteni hang, amit legtöbben követnének. Útjelző tábla lenne az igazi demokrácia, a társadalmi béke megerősítésének útján.</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right"/>
        <w:rPr>
          <w:b w:val="false"/>
          <w:b w:val="false"/>
          <w:i w:val="false"/>
          <w:i w:val="false"/>
          <w:iCs w:val="false"/>
          <w:sz w:val="24"/>
        </w:rPr>
      </w:pPr>
      <w:r>
        <w:rPr>
          <w:b w:val="false"/>
          <w:i w:val="false"/>
          <w:iCs w:val="false"/>
          <w:sz w:val="24"/>
        </w:rPr>
        <w:t>Szilárd Gyula</w:t>
      </w:r>
    </w:p>
    <w:p>
      <w:pPr>
        <w:pStyle w:val="TextBody"/>
        <w:jc w:val="right"/>
        <w:rPr>
          <w:b w:val="false"/>
          <w:b w:val="false"/>
          <w:i w:val="false"/>
          <w:i w:val="false"/>
          <w:iCs w:val="false"/>
          <w:sz w:val="24"/>
        </w:rPr>
      </w:pPr>
      <w:r>
        <w:rPr>
          <w:b w:val="false"/>
          <w:i w:val="false"/>
          <w:iCs w:val="false"/>
          <w:sz w:val="24"/>
        </w:rPr>
        <w:t>Budapest</w:t>
      </w:r>
    </w:p>
    <w:p>
      <w:pPr>
        <w:pStyle w:val="TextBody"/>
        <w:jc w:val="right"/>
        <w:rPr>
          <w:b w:val="false"/>
          <w:b w:val="false"/>
          <w:i w:val="false"/>
          <w:i w:val="false"/>
          <w:iCs w:val="false"/>
          <w:sz w:val="28"/>
        </w:rPr>
      </w:pPr>
      <w:r>
        <w:rPr>
          <w:b w:val="false"/>
          <w:i w:val="false"/>
          <w:iCs w:val="false"/>
          <w:sz w:val="28"/>
        </w:rPr>
      </w:r>
    </w:p>
    <w:p>
      <w:pPr>
        <w:pStyle w:val="TextBody"/>
        <w:jc w:val="right"/>
        <w:rPr>
          <w:i w:val="false"/>
          <w:i w:val="false"/>
          <w:iCs w:val="false"/>
          <w:sz w:val="28"/>
        </w:rPr>
      </w:pPr>
      <w:r>
        <w:rPr>
          <w:i w:val="false"/>
          <w:iCs w:val="false"/>
          <w:sz w:val="28"/>
        </w:rPr>
      </w:r>
    </w:p>
    <w:p>
      <w:pPr>
        <w:pStyle w:val="Normal"/>
        <w:rPr>
          <w:i/>
          <w:i/>
          <w:iCs/>
          <w:sz w:val="28"/>
        </w:rPr>
      </w:pPr>
      <w:r>
        <w:rPr>
          <w:i/>
          <w:iCs/>
          <w:sz w:val="28"/>
        </w:rPr>
      </w:r>
    </w:p>
    <w:sectPr>
      <w:headerReference w:type="default" r:id="rId2"/>
      <w:headerReference w:type="first" r:id="rId3"/>
      <w:footnotePr>
        <w:numFmt w:val="decimal"/>
      </w:footnotePr>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ilárd Gyula a Keresztény-Zsidó Társaság elnökségi tagja volt, 2006-ban hunyt el. Felhívása a Magyar Hírlapban jelent meg 1992. nov. 7-é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7:56:00Z</dcterms:created>
  <dc:creator>saját</dc:creator>
  <dc:description/>
  <cp:keywords/>
  <dc:language>en-US</dc:language>
  <cp:lastModifiedBy>.</cp:lastModifiedBy>
  <dcterms:modified xsi:type="dcterms:W3CDTF">2012-01-21T13:14:00Z</dcterms:modified>
  <cp:revision>8</cp:revision>
  <dc:subject/>
  <dc:title>Egy holocaust túlélő az egyházakhoz </dc:title>
</cp:coreProperties>
</file>